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  <w:t>21 Century Schools Evaluation Rubric</w:t>
      </w:r>
    </w:p>
    <w:p>
      <w:pPr>
        <w:pStyle w:val="Heading3"/>
        <w:rPr/>
      </w:pPr>
      <w:r>
        <w:rPr/>
        <w:t>Pembroke Middle – An IMPACT School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rFonts w:cs="Arial" w:ascii="Arial" w:hAnsi="Arial"/>
          <w:sz w:val="18"/>
        </w:rPr>
        <w:t>DATE ____________________</w:t>
        <w:tab/>
        <w:t>IMPACT Member ____________________</w:t>
        <w:tab/>
        <w:t>TEACHER _______________________</w:t>
      </w:r>
    </w:p>
    <w:p>
      <w:pPr>
        <w:pStyle w:val="Normal"/>
        <w:widowControl w:val="false"/>
        <w:spacing w:lineRule="atLeast" w:line="268"/>
        <w:jc w:val="both"/>
        <w:rPr/>
      </w:pPr>
      <w:r>
        <w:rPr>
          <w:rFonts w:cs="Arial" w:ascii="Arial" w:hAnsi="Arial"/>
          <w:sz w:val="18"/>
        </w:rPr>
        <w:t xml:space="preserve">NOTE: </w:t>
      </w:r>
      <w:r>
        <w:rPr>
          <w:rFonts w:cs="Arial" w:ascii="Arial" w:hAnsi="Arial"/>
          <w:b/>
          <w:sz w:val="18"/>
        </w:rPr>
        <w:t>"Most"</w:t>
      </w:r>
      <w:r>
        <w:rPr>
          <w:rFonts w:cs="Arial" w:ascii="Arial" w:hAnsi="Arial"/>
          <w:sz w:val="18"/>
        </w:rPr>
        <w:t xml:space="preserve"> represents more than half and </w:t>
      </w:r>
      <w:r>
        <w:rPr>
          <w:rFonts w:cs="Arial" w:ascii="Arial" w:hAnsi="Arial"/>
          <w:b/>
          <w:sz w:val="18"/>
        </w:rPr>
        <w:t>"some"</w:t>
      </w:r>
      <w:r>
        <w:rPr>
          <w:rFonts w:cs="Arial" w:ascii="Arial" w:hAnsi="Arial"/>
          <w:sz w:val="18"/>
        </w:rPr>
        <w:t xml:space="preserve"> represents less than half. Terms designated with an asterisk* are defined at the end of the document.</w:t>
      </w:r>
    </w:p>
    <w:p>
      <w:pPr>
        <w:pStyle w:val="Normal"/>
        <w:widowControl w:val="false"/>
        <w:spacing w:lineRule="atLeast" w:line="26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0"/>
        <w:gridCol w:w="1981"/>
        <w:gridCol w:w="9"/>
        <w:gridCol w:w="2241"/>
        <w:gridCol w:w="2070"/>
        <w:gridCol w:w="2160"/>
      </w:tblGrid>
      <w:tr>
        <w:trPr>
          <w:trHeight w:val="590" w:hRule="atLeast"/>
          <w:cantSplit w:val="true"/>
        </w:trPr>
        <w:tc>
          <w:tcPr>
            <w:tcW w:w="10171" w:type="dxa"/>
            <w:gridSpan w:val="6"/>
            <w:tcBorders/>
            <w:shd w:fill="000000" w:val="clear"/>
            <w:vAlign w:val="center"/>
          </w:tcPr>
          <w:p>
            <w:pPr>
              <w:pStyle w:val="Heading4"/>
              <w:rPr/>
            </w:pPr>
            <w:r>
              <w:rPr/>
              <w:t>TEACHING AND LEARNING</w:t>
            </w:r>
          </w:p>
        </w:tc>
      </w:tr>
      <w:tr>
        <w:trPr>
          <w:trHeight w:val="477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STANDING</w:t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VELOPING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INIMUM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LOW MINIMUM</w:t>
            </w:r>
          </w:p>
        </w:tc>
      </w:tr>
      <w:tr>
        <w:trPr>
          <w:trHeight w:val="685" w:hRule="atLeast"/>
        </w:trPr>
        <w:tc>
          <w:tcPr>
            <w:tcW w:w="10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STRUCTIONAL DELIVERY - Meaningful instruction in the full range of concepts and skills that students need to interact effectively with all information resources.</w:t>
            </w:r>
          </w:p>
        </w:tc>
      </w:tr>
      <w:tr>
        <w:trPr>
          <w:trHeight w:val="1178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GRATION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Information and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Computer/Technology skills are integrated with all curriculum areas and grade levels.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Information and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Computer/Technology skills are integrated across most curriculum areas and grade levels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Information and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7"/>
              </w:rPr>
              <w:t xml:space="preserve">Computer/Technology skills are integrated across </w:t>
            </w:r>
            <w:r>
              <w:rPr>
                <w:rFonts w:cs="Arial" w:ascii="Arial" w:hAnsi="Arial"/>
                <w:b/>
                <w:sz w:val="17"/>
              </w:rPr>
              <w:t>core curriculum areas</w:t>
            </w:r>
            <w:r>
              <w:rPr>
                <w:rFonts w:cs="Arial" w:ascii="Arial" w:hAnsi="Arial"/>
                <w:sz w:val="17"/>
              </w:rPr>
              <w:t>* and some grade levels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Information and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Computer/Technology skills are taught in isolation from curriculum areas.</w:t>
            </w:r>
          </w:p>
        </w:tc>
      </w:tr>
      <w:tr>
        <w:trPr>
          <w:trHeight w:val="377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554480</wp:posOffset>
                      </wp:positionH>
                      <wp:positionV relativeFrom="paragraph">
                        <wp:posOffset>36830</wp:posOffset>
                      </wp:positionV>
                      <wp:extent cx="4206240" cy="18288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06240" cy="182880"/>
                                <a:chOff x="0" y="0"/>
                                <a:chExt cx="4206240" cy="182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51760" y="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23360" y="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2.4pt;margin-top:2.9pt;width:331.2pt;height:14.4pt" coordorigin="2448,58" coordsize="6624,288">
                      <v:rect id="shape_0" fillcolor="white" stroked="t" o:allowincell="f" style="position:absolute;left:2448;top:58;width:287;height:28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4608;top:58;width:287;height:28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6624;top:58;width:287;height:28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8784;top:58;width:287;height:28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1043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FFERENTIATED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STRUCTION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Differentiated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sz w:val="17"/>
              </w:rPr>
              <w:t>instruction*</w:t>
            </w:r>
            <w:r>
              <w:rPr>
                <w:rFonts w:cs="Arial" w:ascii="Arial" w:hAnsi="Arial"/>
                <w:sz w:val="17"/>
              </w:rPr>
              <w:t xml:space="preserve"> i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addressed through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Instructional strategies designed for all students.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sz w:val="17"/>
              </w:rPr>
              <w:t>Differentiated instruction*</w:t>
            </w:r>
            <w:r>
              <w:rPr>
                <w:rFonts w:cs="Arial" w:ascii="Arial" w:hAnsi="Arial"/>
                <w:sz w:val="17"/>
              </w:rPr>
              <w:t xml:space="preserve"> is addressed through instructional strategies designed for most students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sz w:val="17"/>
              </w:rPr>
              <w:t>Differentiated instruction*</w:t>
            </w:r>
            <w:r>
              <w:rPr>
                <w:rFonts w:cs="Arial" w:ascii="Arial" w:hAnsi="Arial"/>
                <w:sz w:val="17"/>
              </w:rPr>
              <w:t xml:space="preserve"> is addressed through instructional strategies designed for some students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sz w:val="17"/>
              </w:rPr>
              <w:t>Differentiated instruction*</w:t>
            </w:r>
            <w:r>
              <w:rPr>
                <w:rFonts w:cs="Arial" w:ascii="Arial" w:hAnsi="Arial"/>
                <w:sz w:val="17"/>
              </w:rPr>
              <w:t xml:space="preserve"> is not provided.</w:t>
            </w:r>
          </w:p>
        </w:tc>
      </w:tr>
      <w:tr>
        <w:trPr>
          <w:trHeight w:val="377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554480</wp:posOffset>
                      </wp:positionH>
                      <wp:positionV relativeFrom="paragraph">
                        <wp:posOffset>36830</wp:posOffset>
                      </wp:positionV>
                      <wp:extent cx="4206240" cy="1828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06240" cy="182880"/>
                                <a:chOff x="0" y="0"/>
                                <a:chExt cx="4206240" cy="182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51760" y="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23360" y="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2.4pt;margin-top:2.9pt;width:331.2pt;height:14.4pt" coordorigin="2448,58" coordsize="6624,288">
                      <v:rect id="shape_0" fillcolor="white" stroked="t" o:allowincell="f" style="position:absolute;left:2448;top:58;width:287;height:28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4608;top:58;width:287;height:28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6624;top:58;width:287;height:28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8784;top:58;width:287;height:28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1133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ARNING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LES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7"/>
              </w:rPr>
              <w:t xml:space="preserve">The </w:t>
            </w:r>
            <w:r>
              <w:rPr>
                <w:rFonts w:cs="Arial" w:ascii="Arial" w:hAnsi="Arial"/>
                <w:b/>
                <w:sz w:val="17"/>
              </w:rPr>
              <w:t xml:space="preserve">learning styles* </w:t>
            </w:r>
            <w:r>
              <w:rPr>
                <w:rFonts w:cs="Arial" w:ascii="Arial" w:hAnsi="Arial"/>
                <w:sz w:val="17"/>
              </w:rPr>
              <w:t>of all students are addressed through a variety of instructional resources and strategies.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7"/>
              </w:rPr>
              <w:t xml:space="preserve">The </w:t>
            </w:r>
            <w:r>
              <w:rPr>
                <w:rFonts w:cs="Arial" w:ascii="Arial" w:hAnsi="Arial"/>
                <w:b/>
                <w:sz w:val="17"/>
              </w:rPr>
              <w:t xml:space="preserve">learning styles* </w:t>
            </w:r>
            <w:r>
              <w:rPr>
                <w:rFonts w:cs="Arial" w:ascii="Arial" w:hAnsi="Arial"/>
                <w:sz w:val="17"/>
              </w:rPr>
              <w:t>of most students are addressed through a variety of instructional resources and strategies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7"/>
              </w:rPr>
              <w:t xml:space="preserve">The </w:t>
            </w:r>
            <w:r>
              <w:rPr>
                <w:rFonts w:cs="Arial" w:ascii="Arial" w:hAnsi="Arial"/>
                <w:b/>
                <w:sz w:val="17"/>
              </w:rPr>
              <w:t xml:space="preserve">learning styles* </w:t>
            </w:r>
            <w:r>
              <w:rPr>
                <w:rFonts w:cs="Arial" w:ascii="Arial" w:hAnsi="Arial"/>
                <w:sz w:val="17"/>
              </w:rPr>
              <w:t>of some students are addressed through a variety of instructional resources and strategies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17"/>
              </w:rPr>
              <w:t xml:space="preserve">Learning styles* </w:t>
            </w:r>
            <w:r>
              <w:rPr>
                <w:rFonts w:cs="Arial" w:ascii="Arial" w:hAnsi="Arial"/>
                <w:sz w:val="17"/>
              </w:rPr>
              <w:t>are not addressed in instructional resources and strategies.</w:t>
            </w:r>
          </w:p>
        </w:tc>
      </w:tr>
      <w:tr>
        <w:trPr>
          <w:trHeight w:val="377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554480</wp:posOffset>
                      </wp:positionH>
                      <wp:positionV relativeFrom="paragraph">
                        <wp:posOffset>36830</wp:posOffset>
                      </wp:positionV>
                      <wp:extent cx="4206240" cy="1828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06240" cy="182880"/>
                                <a:chOff x="0" y="0"/>
                                <a:chExt cx="4206240" cy="182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51760" y="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23360" y="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2.4pt;margin-top:2.9pt;width:331.2pt;height:14.4pt" coordorigin="2448,58" coordsize="6624,288">
                      <v:rect id="shape_0" fillcolor="white" stroked="t" o:allowincell="f" style="position:absolute;left:2448;top:58;width:287;height:28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4608;top:58;width:287;height:28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6624;top:58;width:287;height:28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8784;top:58;width:287;height:28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lTERACIES FOR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HE DIGITAL AGE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 xml:space="preserve">All learning experiences promote </w:t>
            </w:r>
            <w:r>
              <w:rPr>
                <w:rFonts w:cs="Arial" w:ascii="Arial" w:hAnsi="Arial"/>
                <w:b/>
                <w:sz w:val="17"/>
              </w:rPr>
              <w:t>literacies for the digital age*.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7"/>
              </w:rPr>
              <w:t xml:space="preserve">Most learning experiences promote </w:t>
            </w:r>
            <w:r>
              <w:rPr>
                <w:rFonts w:cs="Arial" w:ascii="Arial" w:hAnsi="Arial"/>
                <w:b/>
                <w:sz w:val="17"/>
              </w:rPr>
              <w:t>literacies for the digital age*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7"/>
              </w:rPr>
              <w:t xml:space="preserve">Some learning experiences promote </w:t>
            </w:r>
            <w:r>
              <w:rPr>
                <w:rFonts w:cs="Arial" w:ascii="Arial" w:hAnsi="Arial"/>
                <w:b/>
                <w:sz w:val="17"/>
              </w:rPr>
              <w:t>literacies for the digital age*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7"/>
              </w:rPr>
              <w:t xml:space="preserve">Learning experiences do not promote </w:t>
            </w:r>
            <w:r>
              <w:rPr>
                <w:rFonts w:cs="Arial" w:ascii="Arial" w:hAnsi="Arial"/>
                <w:b/>
                <w:sz w:val="17"/>
              </w:rPr>
              <w:t>literacies for the digital age*.</w:t>
            </w:r>
          </w:p>
        </w:tc>
      </w:tr>
      <w:tr>
        <w:trPr>
          <w:trHeight w:val="377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554480</wp:posOffset>
                      </wp:positionH>
                      <wp:positionV relativeFrom="paragraph">
                        <wp:posOffset>36830</wp:posOffset>
                      </wp:positionV>
                      <wp:extent cx="4206240" cy="1828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06240" cy="182880"/>
                                <a:chOff x="0" y="0"/>
                                <a:chExt cx="4206240" cy="182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51760" y="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23360" y="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2.4pt;margin-top:2.9pt;width:331.2pt;height:14.4pt" coordorigin="2448,58" coordsize="6624,288">
                      <v:rect id="shape_0" fillcolor="white" stroked="t" o:allowincell="f" style="position:absolute;left:2448;top:58;width:287;height:28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4608;top:58;width:287;height:28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6624;top:58;width:287;height:28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8784;top:58;width:287;height:28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OURCE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 LEARNING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XPERIENCES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All learning experiences are examined for application of appropriate resources.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Most learning experiences are examined for application of appropriate resources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Some learning experiences are examined for application of appropriate resources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Learning experiences do not include the application of appropriate resources.</w:t>
            </w:r>
          </w:p>
        </w:tc>
      </w:tr>
      <w:tr>
        <w:trPr>
          <w:trHeight w:val="377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554480</wp:posOffset>
                      </wp:positionH>
                      <wp:positionV relativeFrom="paragraph">
                        <wp:posOffset>36830</wp:posOffset>
                      </wp:positionV>
                      <wp:extent cx="4206240" cy="18288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06240" cy="182880"/>
                                <a:chOff x="0" y="0"/>
                                <a:chExt cx="4206240" cy="182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51760" y="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23360" y="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2.4pt;margin-top:2.9pt;width:331.2pt;height:14.4pt" coordorigin="2448,58" coordsize="6624,288">
                      <v:rect id="shape_0" fillcolor="white" stroked="t" o:allowincell="f" style="position:absolute;left:2448;top:58;width:287;height:28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4608;top:58;width:287;height:28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6624;top:58;width:287;height:28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8784;top:58;width:287;height:28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EARCH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SS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7"/>
              </w:rPr>
              <w:t xml:space="preserve">A </w:t>
            </w:r>
            <w:r>
              <w:rPr>
                <w:rFonts w:cs="Arial" w:ascii="Arial" w:hAnsi="Arial"/>
                <w:b/>
                <w:sz w:val="17"/>
              </w:rPr>
              <w:t>systematic research process*</w:t>
            </w:r>
            <w:r>
              <w:rPr>
                <w:rFonts w:cs="Arial" w:ascii="Arial" w:hAnsi="Arial"/>
                <w:sz w:val="17"/>
              </w:rPr>
              <w:t xml:space="preserve"> is consistently implemented school-wide.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7"/>
              </w:rPr>
              <w:t xml:space="preserve">A </w:t>
            </w:r>
            <w:r>
              <w:rPr>
                <w:rFonts w:cs="Arial" w:ascii="Arial" w:hAnsi="Arial"/>
                <w:b/>
                <w:sz w:val="17"/>
              </w:rPr>
              <w:t>systematic research process*</w:t>
            </w:r>
            <w:r>
              <w:rPr>
                <w:rFonts w:cs="Arial" w:ascii="Arial" w:hAnsi="Arial"/>
                <w:sz w:val="17"/>
              </w:rPr>
              <w:t xml:space="preserve"> is implemented at some grade levels or departments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7"/>
              </w:rPr>
              <w:t xml:space="preserve">A </w:t>
            </w:r>
            <w:r>
              <w:rPr>
                <w:rFonts w:cs="Arial" w:ascii="Arial" w:hAnsi="Arial"/>
                <w:b/>
                <w:sz w:val="17"/>
              </w:rPr>
              <w:t>systematic research process*</w:t>
            </w:r>
            <w:r>
              <w:rPr>
                <w:rFonts w:cs="Arial" w:ascii="Arial" w:hAnsi="Arial"/>
                <w:sz w:val="17"/>
              </w:rPr>
              <w:t xml:space="preserve"> is Implemented in some classrooms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7"/>
              </w:rPr>
              <w:t xml:space="preserve">No </w:t>
            </w:r>
            <w:r>
              <w:rPr>
                <w:rFonts w:cs="Arial" w:ascii="Arial" w:hAnsi="Arial"/>
                <w:b/>
                <w:sz w:val="17"/>
              </w:rPr>
              <w:t>systematic research process*</w:t>
            </w:r>
            <w:r>
              <w:rPr>
                <w:rFonts w:cs="Arial" w:ascii="Arial" w:hAnsi="Arial"/>
                <w:sz w:val="17"/>
              </w:rPr>
              <w:t xml:space="preserve"> is implemented.</w:t>
            </w:r>
          </w:p>
        </w:tc>
      </w:tr>
      <w:tr>
        <w:trPr>
          <w:trHeight w:val="377" w:hRule="atLeast"/>
          <w:cantSplit w:val="true"/>
        </w:trPr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554480</wp:posOffset>
                      </wp:positionH>
                      <wp:positionV relativeFrom="paragraph">
                        <wp:posOffset>36830</wp:posOffset>
                      </wp:positionV>
                      <wp:extent cx="4206240" cy="1828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06240" cy="182880"/>
                                <a:chOff x="0" y="0"/>
                                <a:chExt cx="4206240" cy="182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51760" y="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23360" y="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2.4pt;margin-top:2.9pt;width:331.2pt;height:14.4pt" coordorigin="2448,58" coordsize="6624,288">
                      <v:rect id="shape_0" fillcolor="white" stroked="t" o:allowincell="f" style="position:absolute;left:2448;top:58;width:287;height:28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4608;top:58;width:287;height:28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6624;top:58;width:287;height:28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8784;top:58;width:287;height:28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1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2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1520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EXIBLE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CCESS FOR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STRUCTION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Media and technology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flexible access for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Instruction IS implemented at all grade levels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A fixed/flex media and technology schedule for instruction is implemented for no more than a year, and a plan for the implementation of flexible access in the following year is In place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A fixed/flex media and technology schedule for instruction is implemented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Fixed scheduling for media and technology instruction is implemented at all grade levels.</w:t>
            </w:r>
          </w:p>
        </w:tc>
      </w:tr>
      <w:tr>
        <w:trPr>
          <w:trHeight w:val="377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554480</wp:posOffset>
                      </wp:positionH>
                      <wp:positionV relativeFrom="paragraph">
                        <wp:posOffset>41275</wp:posOffset>
                      </wp:positionV>
                      <wp:extent cx="4206240" cy="18288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06240" cy="182880"/>
                                <a:chOff x="0" y="0"/>
                                <a:chExt cx="4206240" cy="182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51760" y="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23360" y="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2.4pt;margin-top:3.25pt;width:331.2pt;height:14.4pt" coordorigin="2448,65" coordsize="6624,288">
                      <v:rect id="shape_0" fillcolor="white" stroked="t" o:allowincell="f" style="position:absolute;left:2448;top:65;width:287;height:28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4608;top:65;width:287;height:28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6624;top:65;width:287;height:28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8784;top:65;width:287;height:28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77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STANDING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VELOPING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INIMU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LOW MINIMUM</w:t>
            </w:r>
          </w:p>
        </w:tc>
      </w:tr>
      <w:tr>
        <w:trPr>
          <w:trHeight w:val="685" w:hRule="atLeast"/>
        </w:trPr>
        <w:tc>
          <w:tcPr>
            <w:tcW w:w="10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COLLABORATION - Partnership between media and technology professionals and teachers to design instructional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ctivities that promote student achievement</w:t>
            </w:r>
            <w:r>
              <w:rPr>
                <w:rFonts w:cs="Arial" w:ascii="Arial" w:hAnsi="Arial"/>
                <w:b/>
                <w:i/>
                <w:sz w:val="18"/>
              </w:rPr>
              <w:t xml:space="preserve"> (See Collaborative Planning Session Rubric for additional information)</w:t>
            </w:r>
          </w:p>
        </w:tc>
      </w:tr>
      <w:tr>
        <w:trPr>
          <w:trHeight w:val="1210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LLABORAION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WEEN SLMC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&amp; TF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llaboration occurs between media and technology personnel all the time.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llaboration occurs between media and technology personnel most of the time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llaboration occurs between media and technology personnel on some occasions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llaboration does not occur between media and technology personnel.</w:t>
            </w:r>
          </w:p>
        </w:tc>
      </w:tr>
      <w:tr>
        <w:trPr>
          <w:trHeight w:val="377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554480</wp:posOffset>
                      </wp:positionH>
                      <wp:positionV relativeFrom="paragraph">
                        <wp:posOffset>35560</wp:posOffset>
                      </wp:positionV>
                      <wp:extent cx="4206240" cy="1828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06240" cy="182880"/>
                                <a:chOff x="0" y="0"/>
                                <a:chExt cx="4206240" cy="182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51760" y="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23360" y="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2.4pt;margin-top:2.8pt;width:331.2pt;height:14.4pt" coordorigin="2448,56" coordsize="6624,288">
                      <v:rect id="shape_0" fillcolor="white" stroked="t" o:allowincell="f" style="position:absolute;left:2448;top:56;width:287;height:28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4608;top:56;width:287;height:28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6624;top:56;width:287;height:28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8784;top:56;width:287;height:28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70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LLABORATIVE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VIRONMENT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 environment based on shared instructional goals, a shared vision, and a climate of trust and respect is established that fosters collaboration between media and technology personnel and all teachers.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 environment based on shared instructional goals, a shared vision, and a climate of trust and respect is established that fosters collaboration between media and technology personnel and most teachers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 environment based on shared instructional goals, a shared vision, and a climate of trust and respect is established that fosters collaboration between media and technology personnel and some teachers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 environment that fosters collaboration between media and technology personnel has not been established.</w:t>
            </w:r>
          </w:p>
        </w:tc>
      </w:tr>
      <w:tr>
        <w:trPr>
          <w:trHeight w:val="377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554480</wp:posOffset>
                      </wp:positionH>
                      <wp:positionV relativeFrom="paragraph">
                        <wp:posOffset>36830</wp:posOffset>
                      </wp:positionV>
                      <wp:extent cx="4206240" cy="18288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06240" cy="182880"/>
                                <a:chOff x="0" y="0"/>
                                <a:chExt cx="4206240" cy="182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51760" y="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23360" y="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2.4pt;margin-top:2.9pt;width:331.2pt;height:14.4pt" coordorigin="2448,58" coordsize="6624,288">
                      <v:rect id="shape_0" fillcolor="white" stroked="t" o:allowincell="f" style="position:absolute;left:2448;top:58;width:287;height:28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4608;top:58;width:287;height:28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6624;top:58;width:287;height:28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8784;top:58;width:287;height:28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885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LLABORATION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DATA-DRIVEN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STRUCTION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ia and technology personnel consistently collaborate with teachers In using assessment data to design instructional activities.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ia and technology personnel frequently collaborate with teachers in using assessment data to design instructional activities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ia and technology personnel occasionally collaborate with teachers In using assessment data to design instructional activities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ia and technology personnel do not collaborate with teachers.</w:t>
            </w:r>
          </w:p>
        </w:tc>
      </w:tr>
      <w:tr>
        <w:trPr>
          <w:trHeight w:val="377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1554480</wp:posOffset>
                      </wp:positionH>
                      <wp:positionV relativeFrom="paragraph">
                        <wp:posOffset>36830</wp:posOffset>
                      </wp:positionV>
                      <wp:extent cx="4206240" cy="18288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06240" cy="182880"/>
                                <a:chOff x="0" y="0"/>
                                <a:chExt cx="4206240" cy="182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51760" y="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23360" y="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2.4pt;margin-top:2.9pt;width:331.2pt;height:14.4pt" coordorigin="2448,58" coordsize="6624,288">
                      <v:rect id="shape_0" fillcolor="white" stroked="t" o:allowincell="f" style="position:absolute;left:2448;top:58;width:287;height:28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4608;top:58;width:287;height:28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6624;top:58;width:287;height:28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8784;top:58;width:287;height:28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690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T PRACTICES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he media and technology program implements best practices* for instruction at all grade levels.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he media and technology program implements best practices* for instruction at most grade levels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he media and technology program implements best practices* for instruction in some classrooms or at some grade levels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he media and technology program does not implement best practices* for instruction.</w:t>
            </w:r>
          </w:p>
        </w:tc>
      </w:tr>
      <w:tr>
        <w:trPr>
          <w:trHeight w:val="377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1554480</wp:posOffset>
                      </wp:positionH>
                      <wp:positionV relativeFrom="paragraph">
                        <wp:posOffset>36830</wp:posOffset>
                      </wp:positionV>
                      <wp:extent cx="4206240" cy="18288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06240" cy="182880"/>
                                <a:chOff x="0" y="0"/>
                                <a:chExt cx="4206240" cy="182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51760" y="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23360" y="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2.4pt;margin-top:2.9pt;width:331.2pt;height:14.4pt" coordorigin="2448,58" coordsize="6624,288">
                      <v:rect id="shape_0" fillcolor="white" stroked="t" o:allowincell="f" style="position:absolute;left:2448;top:58;width:287;height:28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4608;top:58;width:287;height:28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6624;top:58;width:287;height:28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8784;top:58;width:287;height:28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555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STRUCTIONAL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EDBACK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sz w:val="18"/>
              </w:rPr>
              <w:t>Instructional feedback*</w:t>
            </w:r>
            <w:r>
              <w:rPr>
                <w:rFonts w:cs="Arial" w:ascii="Arial" w:hAnsi="Arial"/>
                <w:sz w:val="18"/>
              </w:rPr>
              <w:t xml:space="preserve"> is provided to students all of the time to ensure that learning goals are being met.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sz w:val="18"/>
              </w:rPr>
              <w:t>Instructional feedback*</w:t>
            </w:r>
            <w:r>
              <w:rPr>
                <w:rFonts w:cs="Arial" w:ascii="Arial" w:hAnsi="Arial"/>
                <w:sz w:val="18"/>
              </w:rPr>
              <w:t xml:space="preserve"> is provided to students most of the time to ensure that learning goals are being met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sz w:val="18"/>
              </w:rPr>
              <w:t>Instructional feedback*</w:t>
            </w:r>
            <w:r>
              <w:rPr>
                <w:rFonts w:cs="Arial" w:ascii="Arial" w:hAnsi="Arial"/>
                <w:sz w:val="18"/>
              </w:rPr>
              <w:t xml:space="preserve"> is provided to students some of the time to ensure that learning goals are being met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sz w:val="18"/>
              </w:rPr>
              <w:t>Instructional feedback*</w:t>
            </w:r>
            <w:r>
              <w:rPr>
                <w:rFonts w:cs="Arial" w:ascii="Arial" w:hAnsi="Arial"/>
                <w:sz w:val="18"/>
              </w:rPr>
              <w:t xml:space="preserve"> is not provided to students to ensure that learning goals are being met.</w:t>
            </w:r>
          </w:p>
        </w:tc>
      </w:tr>
      <w:tr>
        <w:trPr>
          <w:trHeight w:val="377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1554480</wp:posOffset>
                      </wp:positionH>
                      <wp:positionV relativeFrom="paragraph">
                        <wp:posOffset>36830</wp:posOffset>
                      </wp:positionV>
                      <wp:extent cx="4206240" cy="18288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06240" cy="182880"/>
                                <a:chOff x="0" y="0"/>
                                <a:chExt cx="4206240" cy="182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51760" y="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23360" y="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2.4pt;margin-top:2.9pt;width:331.2pt;height:14.4pt" coordorigin="2448,58" coordsize="6624,288">
                      <v:rect id="shape_0" fillcolor="white" stroked="t" o:allowincell="f" style="position:absolute;left:2448;top:58;width:287;height:28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4608;top:58;width:287;height:28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6624;top:58;width:287;height:28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8784;top:58;width:287;height:28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790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-TEACHING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8"/>
              </w:rPr>
              <w:t xml:space="preserve">An environment is established that fosters </w:t>
            </w:r>
            <w:r>
              <w:rPr>
                <w:rFonts w:cs="Arial" w:ascii="Arial" w:hAnsi="Arial"/>
                <w:b/>
                <w:sz w:val="18"/>
              </w:rPr>
              <w:t>co-teaching*</w:t>
            </w:r>
            <w:r>
              <w:rPr>
                <w:rFonts w:cs="Arial" w:ascii="Arial" w:hAnsi="Arial"/>
                <w:sz w:val="18"/>
              </w:rPr>
              <w:t xml:space="preserve"> between media and technology personnel and all teachers.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8"/>
              </w:rPr>
              <w:t xml:space="preserve">An environment is established that fosters </w:t>
            </w:r>
            <w:r>
              <w:rPr>
                <w:rFonts w:cs="Arial" w:ascii="Arial" w:hAnsi="Arial"/>
                <w:b/>
                <w:sz w:val="18"/>
              </w:rPr>
              <w:t xml:space="preserve">co-teaching* </w:t>
            </w:r>
            <w:r>
              <w:rPr>
                <w:rFonts w:cs="Arial" w:ascii="Arial" w:hAnsi="Arial"/>
                <w:sz w:val="18"/>
              </w:rPr>
              <w:t>between media and technology personnel and most teachers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8"/>
              </w:rPr>
              <w:t xml:space="preserve">An environment is established that fosters </w:t>
            </w:r>
            <w:r>
              <w:rPr>
                <w:rFonts w:cs="Arial" w:ascii="Arial" w:hAnsi="Arial"/>
                <w:b/>
                <w:sz w:val="18"/>
              </w:rPr>
              <w:t>co-teaching*</w:t>
            </w:r>
            <w:r>
              <w:rPr>
                <w:rFonts w:cs="Arial" w:ascii="Arial" w:hAnsi="Arial"/>
                <w:sz w:val="18"/>
              </w:rPr>
              <w:t xml:space="preserve"> between media and technology personnel and some teachers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8"/>
              </w:rPr>
              <w:t xml:space="preserve">An environment for </w:t>
            </w:r>
            <w:r>
              <w:rPr>
                <w:rFonts w:cs="Arial" w:ascii="Arial" w:hAnsi="Arial"/>
                <w:b/>
                <w:sz w:val="18"/>
              </w:rPr>
              <w:t xml:space="preserve">co-teaching* </w:t>
            </w:r>
            <w:r>
              <w:rPr>
                <w:rFonts w:cs="Arial" w:ascii="Arial" w:hAnsi="Arial"/>
                <w:sz w:val="18"/>
              </w:rPr>
              <w:t>between media and technology personnel and teachers has not been established.</w:t>
            </w:r>
          </w:p>
        </w:tc>
      </w:tr>
      <w:tr>
        <w:trPr>
          <w:trHeight w:val="377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1554480</wp:posOffset>
                      </wp:positionH>
                      <wp:positionV relativeFrom="paragraph">
                        <wp:posOffset>36195</wp:posOffset>
                      </wp:positionV>
                      <wp:extent cx="4206240" cy="18288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06240" cy="182880"/>
                                <a:chOff x="0" y="0"/>
                                <a:chExt cx="4206240" cy="182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51760" y="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23360" y="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2.4pt;margin-top:2.85pt;width:331.2pt;height:14.4pt" coordorigin="2448,57" coordsize="6624,288">
                      <v:rect id="shape_0" fillcolor="white" stroked="t" o:allowincell="f" style="position:absolute;left:2448;top:57;width:287;height:28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4608;top:57;width:287;height:28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6624;top:57;width:287;height:28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8784;top:57;width:287;height:28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1554480</wp:posOffset>
                      </wp:positionH>
                      <wp:positionV relativeFrom="paragraph">
                        <wp:posOffset>3145155</wp:posOffset>
                      </wp:positionV>
                      <wp:extent cx="4206240" cy="18288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06240" cy="182880"/>
                                <a:chOff x="0" y="0"/>
                                <a:chExt cx="4206240" cy="182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51760" y="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23360" y="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2.4pt;margin-top:247.65pt;width:331.2pt;height:14.4pt" coordorigin="2448,4953" coordsize="6624,288">
                      <v:rect id="shape_0" fillcolor="white" stroked="t" o:allowincell="f" style="position:absolute;left:2448;top:4953;width:287;height:28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4608;top:4953;width:287;height:28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6624;top:4953;width:287;height:28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8784;top:4953;width:287;height:28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477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STANDING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VELOPING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INIMU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LOW MINIMUM</w:t>
            </w:r>
          </w:p>
        </w:tc>
      </w:tr>
      <w:tr>
        <w:trPr>
          <w:trHeight w:val="503" w:hRule="atLeast"/>
        </w:trPr>
        <w:tc>
          <w:tcPr>
            <w:tcW w:w="101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FESSIONAL DEVELOPMENT - Appropriate professional development provided for individual growth.</w:t>
            </w:r>
          </w:p>
        </w:tc>
      </w:tr>
      <w:tr>
        <w:trPr>
          <w:trHeight w:val="2950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FESSIONAL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VELOPM ENT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fessional development for teachers related to the media and technology program is included in the school-wide professional development plan and addresses school improvement plan goals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fessional development for teachers related to the media and technology program is included in the school-wide professional development plan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fessional development for teachers related to the media and technology program is provided in isolation from the school-wide professional development plan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fessional development for teachers related to the media and technology program is not provided.</w:t>
            </w:r>
          </w:p>
        </w:tc>
      </w:tr>
      <w:tr>
        <w:trPr>
          <w:trHeight w:val="377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1554480</wp:posOffset>
                      </wp:positionH>
                      <wp:positionV relativeFrom="paragraph">
                        <wp:posOffset>36830</wp:posOffset>
                      </wp:positionV>
                      <wp:extent cx="4206240" cy="18288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06240" cy="182880"/>
                                <a:chOff x="0" y="0"/>
                                <a:chExt cx="4206240" cy="182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51760" y="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23360" y="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2.4pt;margin-top:2.9pt;width:331.2pt;height:14.4pt" coordorigin="2448,58" coordsize="6624,288">
                      <v:rect id="shape_0" fillcolor="white" stroked="t" o:allowincell="f" style="position:absolute;left:2448;top:58;width:287;height:28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4608;top:58;width:287;height:28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6624;top:58;width:287;height:28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8784;top:58;width:287;height:28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780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IA AND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CHNOLOGY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FESSIONAL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VELOPMENT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ia and technology personnel are provided professional development opportunities through local, state, and national conference/workshop attendance that are a part of the school-wide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fessional development plan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ia and technology personnel are provided professional development opportunities through local or state conference/workshop attendance that are a part of the school-wide professional development plan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ia and technology personnel are provided professional development opportunities through local or state conference/workshop attendanc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ia and technology personnel are not provided professional development opportunities.</w:t>
            </w:r>
          </w:p>
        </w:tc>
      </w:tr>
      <w:tr>
        <w:trPr>
          <w:trHeight w:val="377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1554480</wp:posOffset>
                      </wp:positionH>
                      <wp:positionV relativeFrom="paragraph">
                        <wp:posOffset>40005</wp:posOffset>
                      </wp:positionV>
                      <wp:extent cx="4206240" cy="18288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06240" cy="182880"/>
                                <a:chOff x="0" y="0"/>
                                <a:chExt cx="4206240" cy="182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51760" y="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23360" y="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2.4pt;margin-top:3.15pt;width:331.2pt;height:14.4pt" coordorigin="2448,63" coordsize="6624,288">
                      <v:rect id="shape_0" fillcolor="white" stroked="t" o:allowincell="f" style="position:absolute;left:2448;top:63;width:287;height:28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4608;top:63;width:287;height:28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6624;top:63;width:287;height:28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8784;top:63;width:287;height:28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517" w:hRule="atLeast"/>
          <w:cantSplit w:val="true"/>
        </w:trPr>
        <w:tc>
          <w:tcPr>
            <w:tcW w:w="10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:</w:t>
            </w:r>
          </w:p>
        </w:tc>
      </w:tr>
    </w:tbl>
    <w:p>
      <w:pPr>
        <w:pStyle w:val="Normal"/>
        <w:widowControl w:val="false"/>
        <w:spacing w:lineRule="atLeast" w:line="331"/>
        <w:jc w:val="both"/>
        <w:rPr/>
      </w:pPr>
      <w:r>
        <w:rPr/>
      </w:r>
    </w:p>
    <w:sectPr>
      <w:type w:val="nextPage"/>
      <w:pgSz w:w="12240" w:h="15840"/>
      <w:pgMar w:left="144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55"/>
      <w:jc w:val="both"/>
      <w:outlineLvl w:val="0"/>
    </w:pPr>
    <w:rPr>
      <w:rFonts w:ascii="Arial" w:hAnsi="Arial" w:cs="Arial"/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12:04:00Z</dcterms:created>
  <dc:creator>Readiris</dc:creator>
  <dc:description/>
  <cp:keywords/>
  <dc:language>en-US</dc:language>
  <cp:lastModifiedBy>PSRC</cp:lastModifiedBy>
  <cp:lastPrinted>2007-08-28T10:01:00Z</cp:lastPrinted>
  <dcterms:modified xsi:type="dcterms:W3CDTF">2007-08-28T14:02:00Z</dcterms:modified>
  <cp:revision>8</cp:revision>
  <dc:subject/>
  <dc:title>OCR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