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MBROKE MIDDLE SCHOOL</w:t>
      </w:r>
    </w:p>
    <w:p>
      <w:pPr>
        <w:pStyle w:val="Normal"/>
        <w:jc w:val="center"/>
        <w:rPr/>
      </w:pPr>
      <w:r>
        <w:rPr/>
        <w:t>Conduct/Discipline Referral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Date of Referral:</w:t>
        <w:tab/>
        <w:t>__________________</w:t>
      </w:r>
    </w:p>
    <w:p>
      <w:pPr>
        <w:pStyle w:val="Normal"/>
        <w:spacing w:lineRule="auto" w:line="360"/>
        <w:jc w:val="right"/>
        <w:rPr/>
      </w:pPr>
      <w:r>
        <w:rPr/>
        <w:t>Name of student: _____________________________________     Time of Referral: __________________</w:t>
      </w:r>
    </w:p>
    <w:p>
      <w:pPr>
        <w:pStyle w:val="Normal"/>
        <w:spacing w:lineRule="auto" w:line="360"/>
        <w:rPr/>
      </w:pPr>
      <w:r>
        <w:rPr/>
        <w:t>Teacher:____________________________________________      SIMS #: 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Date of Birth: __________________ Age: _________ Sex: _________ Race: ________ Grade: 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rent’s Name: _____________________________</w:t>
        <w:tab/>
        <w:t>Address: 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Telephone #: _______________________________</w:t>
        <w:tab/>
        <w:tab/>
        <w:t>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ture of Problem: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Referred to:   SRO ______</w:t>
        <w:tab/>
        <w:t xml:space="preserve">   Guidance ______</w:t>
        <w:tab/>
        <w:t>Time-Out (detention) ______</w:t>
        <w:tab/>
        <w:t>ADM. ______</w:t>
      </w:r>
    </w:p>
    <w:p>
      <w:pPr>
        <w:pStyle w:val="Normal"/>
        <w:spacing w:lineRule="auto" w:line="360"/>
        <w:jc w:val="center"/>
        <w:rPr/>
      </w:pPr>
      <w:r>
        <w:rPr/>
        <w:t>INTERVENTION TAKEN PRIOR O REFERRAL</w:t>
      </w:r>
    </w:p>
    <w:p>
      <w:pPr>
        <w:pStyle w:val="Normal"/>
        <w:rPr/>
      </w:pPr>
      <w:r>
        <w:rPr/>
        <w:t>Conference with pupil _____________________</w:t>
        <w:tab/>
        <w:tab/>
        <w:t>Detention/Date _______________________</w:t>
      </w:r>
    </w:p>
    <w:p>
      <w:pPr>
        <w:pStyle w:val="Normal"/>
        <w:rPr/>
      </w:pPr>
      <w:r>
        <w:rPr/>
        <w:t>Phone call home/Date _____________________</w:t>
        <w:tab/>
        <w:tab/>
        <w:t>Parent conference/Date ________________</w:t>
      </w:r>
    </w:p>
    <w:p>
      <w:pPr>
        <w:pStyle w:val="Normal"/>
        <w:rPr/>
      </w:pPr>
      <w:r>
        <w:rPr/>
        <w:t>Letter to parents/Date _____________________</w:t>
        <w:tab/>
        <w:tab/>
        <w:t>Guidance conference/Date 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Other 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DMINISTRATION ONLY!!!</w:t>
      </w:r>
    </w:p>
    <w:p>
      <w:pPr>
        <w:pStyle w:val="Normal"/>
        <w:spacing w:lineRule="auto" w:line="360"/>
        <w:rPr/>
      </w:pPr>
      <w:r>
        <w:rPr/>
        <w:t>Reason for Referral: (Use Incident Code) ________________</w:t>
        <w:tab/>
        <w:tab/>
        <w:t>Action Code: _________________</w:t>
      </w:r>
    </w:p>
    <w:p>
      <w:pPr>
        <w:pStyle w:val="Normal"/>
        <w:spacing w:lineRule="auto" w:line="360"/>
        <w:rPr/>
      </w:pPr>
      <w:r>
        <w:rPr/>
        <w:t>Were other strategies used before assigning student to ISS?</w:t>
        <w:tab/>
        <w:t>Yes ______</w:t>
        <w:tab/>
        <w:t>No 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Have parents been notified? 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E PROCESS</w:t>
      </w:r>
    </w:p>
    <w:p>
      <w:pPr>
        <w:pStyle w:val="Normal"/>
        <w:spacing w:lineRule="auto" w:line="360"/>
        <w:rPr/>
      </w:pPr>
      <w:r>
        <w:rPr/>
        <w:t>Student’s statement: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Student’s Signature: __________________________________________ Date: 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ministrator’s Signature: ____________________________________ Date: 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-School Suspension Officer’s Signature: ______________________________ Date: 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vised: 9/17/07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30:00Z</dcterms:created>
  <dc:creator>maynorl.pms</dc:creator>
  <dc:description/>
  <cp:keywords/>
  <dc:language>en-US</dc:language>
  <cp:lastModifiedBy>maynorl.pms</cp:lastModifiedBy>
  <cp:lastPrinted>2007-10-24T10:55:00Z</cp:lastPrinted>
  <dcterms:modified xsi:type="dcterms:W3CDTF">2007-10-24T14:55:00Z</dcterms:modified>
  <cp:revision>2</cp:revision>
  <dc:subject/>
  <dc:title>PEMBROKE MIDDLE SCHOOL</dc:title>
</cp:coreProperties>
</file>