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Media and technology resources are used flexibly by teachers, parents, and students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Create a wireless school environment for students and staff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Order needed equipment based on quotes and CO recommend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Provide relevant training for staff and students on using wireless acces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38:00Z</dcterms:created>
  <dc:creator>mannk.pms</dc:creator>
  <dc:description/>
  <cp:keywords/>
  <dc:language>en-US</dc:language>
  <cp:lastModifiedBy>pmsinstall</cp:lastModifiedBy>
  <cp:lastPrinted>2007-11-16T13:50:00Z</cp:lastPrinted>
  <dcterms:modified xsi:type="dcterms:W3CDTF">2007-11-16T18:50:00Z</dcterms:modified>
  <cp:revision>4</cp:revision>
  <dc:subject/>
  <dc:title>IMPACT II Evaluation Plan</dc:title>
</cp:coreProperties>
</file>