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“</w:t>
      </w:r>
      <w:r>
        <w:rPr/>
        <w:t>The Gift of the Magi”</w:t>
      </w:r>
    </w:p>
    <w:p>
      <w:pPr>
        <w:pStyle w:val="Heading2"/>
        <w:rPr/>
      </w:pPr>
      <w:r>
        <w:rPr/>
        <w:t>Alternati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636"/>
        <w:gridCol w:w="363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up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mpact on message conveyed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mpact on story ending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mpact on characterization of Jim and/or Dell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ternative 1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ternative 2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ternative 3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ternative 4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ternative 5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ternative 6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cisio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On notebook paper, defend your decision in a well-organized short essay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5840" w:h="12240"/>
      <w:pgMar w:left="720" w:right="79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3:50:00Z</dcterms:created>
  <dc:creator>Ron and Jean Warnken</dc:creator>
  <dc:description/>
  <dc:language>en-US</dc:language>
  <cp:lastModifiedBy>Ron and Jean Warnken</cp:lastModifiedBy>
  <dcterms:modified xsi:type="dcterms:W3CDTF">2003-11-21T03:50:00Z</dcterms:modified>
  <cp:revision>5</cp:revision>
  <dc:subject/>
  <dc:title>What Do We Know About Jim and Della</dc:title>
</cp:coreProperties>
</file>