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MBROKE MIDDLE SCHO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pplication for Leav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ULTY/STAFF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>
          <w:trHeight w:val="8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(Last, First, Middl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#</w:t>
            </w:r>
          </w:p>
        </w:tc>
      </w:tr>
      <w:tr>
        <w:trPr>
          <w:trHeight w:val="7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(Month, Day)                        To (Month, Day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Days</w:t>
            </w:r>
          </w:p>
        </w:tc>
      </w:tr>
      <w:tr>
        <w:trPr>
          <w:trHeight w:val="359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ool or Division:                  </w:t>
            </w:r>
            <w:r>
              <w:rPr>
                <w:b/>
                <w:i/>
              </w:rPr>
              <w:t>PEMBROKE MIDDLE SCHOO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Type of Leav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 ANNUAL</w:t>
        <w:tab/>
        <w:t>“I understand that any annual leave authorized in excess of the amount available to me during the leave year will be charged to LEAVE WITHOUT PAY.”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SICK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LEAVE WITHOUT PAY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COMPENSATORY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PERSONAL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_____________OTHER</w:t>
        <w:tab/>
        <w:t>(Specify): _________________________________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>
          <w:trHeight w:val="108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10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of Employe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ind w:left="3600" w:hanging="3600"/>
        <w:jc w:val="center"/>
        <w:rPr/>
      </w:pPr>
      <w:r>
        <w:rPr/>
        <w:t>Official A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>
          <w:trHeight w:val="89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ved                      Disapproved (Reason:________________________________)</w:t>
            </w:r>
          </w:p>
        </w:tc>
      </w:tr>
      <w:tr>
        <w:trPr>
          <w:trHeight w:val="89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Substitute _______________________________________</w:t>
      </w:r>
    </w:p>
    <w:sectPr>
      <w:type w:val="nextPage"/>
      <w:pgSz w:w="12240" w:h="15840"/>
      <w:pgMar w:left="1440" w:right="144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40:00Z</dcterms:created>
  <dc:creator>mannk.pms</dc:creator>
  <dc:description/>
  <cp:keywords/>
  <dc:language>en-US</dc:language>
  <cp:lastModifiedBy>mannk.pms</cp:lastModifiedBy>
  <dcterms:modified xsi:type="dcterms:W3CDTF">2007-12-13T16:57:00Z</dcterms:modified>
  <cp:revision>1</cp:revision>
  <dc:subject/>
  <dc:title>PEMBROKE MIDDLE SCHOOL</dc:title>
</cp:coreProperties>
</file>