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“</w:t>
      </w:r>
      <w:r>
        <w:rPr/>
        <w:t>The Gift of the Magi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acher Discussion Guid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Teachers should use these guidelines to discuss the setting, irony, and theme of the short stor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/>
      </w:pPr>
      <w:r>
        <w:rPr/>
        <w:t>SETTI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What is the setting of the story?</w:t>
      </w:r>
    </w:p>
    <w:p>
      <w:pPr>
        <w:pStyle w:val="TextBody"/>
        <w:rPr>
          <w:color w:val="FF0000"/>
        </w:rPr>
      </w:pPr>
      <w:r>
        <w:rPr>
          <w:color w:val="FF0000"/>
        </w:rPr>
        <w:t>Probe for clues to key in on Jim and Della’s roles – he works, she stays home; how they dress – vest, watch on chain, long hair held in place with combs; what their physical needs are – overcoat and gloves; and their values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IRONY</w:t>
      </w:r>
    </w:p>
    <w:p>
      <w:pPr>
        <w:pStyle w:val="Normal"/>
        <w:rPr/>
      </w:pPr>
      <w:r>
        <w:rPr/>
      </w:r>
    </w:p>
    <w:p>
      <w:pPr>
        <w:pStyle w:val="BodyText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f I wake up in the morning, get out of bed, stub my toe, and say, “Gee, I can tell this is going to be a great day!” what do I really mean?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aying one thing and meaning another is called verbal irony.  Name an example of verbal irony in the story.</w:t>
      </w:r>
    </w:p>
    <w:p>
      <w:pPr>
        <w:pStyle w:val="TextBody"/>
        <w:rPr>
          <w:color w:val="FF0000"/>
        </w:rPr>
      </w:pPr>
      <w:r>
        <w:rPr>
          <w:color w:val="FF0000"/>
        </w:rPr>
        <w:t>When O. Henry refers to Della and Jim as “foolish children.”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rony of situation occurs when what happens is the opposite of what is expected to happen.  Give an example of irony of situation in the story.</w:t>
      </w:r>
    </w:p>
    <w:p>
      <w:pPr>
        <w:pStyle w:val="TextBody"/>
        <w:rPr>
          <w:color w:val="FF0000"/>
        </w:rPr>
      </w:pPr>
      <w:r>
        <w:rPr>
          <w:color w:val="FF0000"/>
        </w:rPr>
        <w:t>Jim sold his watch to buy combs for Della’s hair.  Della sold her hair to buy a fob for Jim’s watch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THEM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he theme of a story is the main idea, usually expressed as a general statement that actually goes beyond the specific storyline.  Jot down what you think is the main idea of this story.  Express your theme in a general statement.  As a group, compare your ideas and come to consensus about the main idea or theme of the story.</w:t>
      </w:r>
    </w:p>
    <w:sectPr>
      <w:type w:val="nextPage"/>
      <w:pgSz w:w="12240" w:h="15840"/>
      <w:pgMar w:left="864" w:right="1296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3:38:00Z</dcterms:created>
  <dc:creator>Ron and Jean Warnken</dc:creator>
  <dc:description/>
  <dc:language>en-US</dc:language>
  <cp:lastModifiedBy>Ron and Jean Warnken</cp:lastModifiedBy>
  <dcterms:modified xsi:type="dcterms:W3CDTF">2003-11-20T03:38:00Z</dcterms:modified>
  <cp:revision>2</cp:revision>
  <dc:subject/>
  <dc:title>What Do We Know About Jim and Della</dc:title>
</cp:coreProperties>
</file>