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k Myth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mythweb.com/gods/index.html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geocities.com/athens/atrium/5924/greekmythologyquiz1.htm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geocities.com/athens/atrium/5924/godsandgoddessesquiz.html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library.thinkquest.org/06aug/01955/greeks/index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thweb.com/gods/index.html" TargetMode="External"/><Relationship Id="rId3" Type="http://schemas.openxmlformats.org/officeDocument/2006/relationships/hyperlink" Target="http://www.geocities.com/athens/atrium/5924/greekmythologyquiz1.htm" TargetMode="External"/><Relationship Id="rId4" Type="http://schemas.openxmlformats.org/officeDocument/2006/relationships/hyperlink" Target="http://www.geocities.com/athens/atrium/5924/godsandgoddessesquiz.html" TargetMode="External"/><Relationship Id="rId5" Type="http://schemas.openxmlformats.org/officeDocument/2006/relationships/hyperlink" Target="http://library.thinkquest.org/06aug/01955/greeks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8:44:00Z</dcterms:created>
  <dc:creator>mannk.pms</dc:creator>
  <dc:description/>
  <cp:keywords/>
  <dc:language>en-US</dc:language>
  <cp:lastModifiedBy>mannk.pms</cp:lastModifiedBy>
  <dcterms:modified xsi:type="dcterms:W3CDTF">2007-11-06T19:44:00Z</dcterms:modified>
  <cp:revision>1</cp:revision>
  <dc:subject/>
  <dc:title>Greek Mythology</dc:title>
</cp:coreProperties>
</file>