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9pt;margin-top:-18pt;width:95pt;height:57.25pt;mso-wrap-style:none;v-text-anchor:middle" type="_x0000_t172">
            <v:path textpathok="t"/>
            <v:textpath on="t" fitshape="t" string="Pre-Session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160145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Preplanning Sheet for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de Level Meeting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 levels meet one week prior to Collaborative Planning Session to generate themes and general ideas for additional sta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m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AS FOR INTEGRA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chnolog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edia Resour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mmunity Involvement (if applicable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GENERAL IDEA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urn this sheet into Kristy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52:00Z</dcterms:created>
  <dc:creator>PSRC</dc:creator>
  <dc:description/>
  <cp:keywords/>
  <dc:language>en-US</dc:language>
  <cp:lastModifiedBy>PSRC</cp:lastModifiedBy>
  <dcterms:modified xsi:type="dcterms:W3CDTF">2007-09-12T19:07:00Z</dcterms:modified>
  <cp:revision>2</cp:revision>
  <dc:subject/>
  <dc:title>Preplanning Sheet for</dc:title>
</cp:coreProperties>
</file>