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Prize Request Form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Name</w:t>
        <w:tab/>
        <w:tab/>
        <w:t>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eacher</w:t>
        <w:tab/>
        <w:t>_________________________________________       Date</w:t>
        <w:tab/>
        <w:t>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eriod</w:t>
        <w:tab/>
        <w:tab/>
        <w:t>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IMS #</w:t>
        <w:tab/>
        <w:t>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ize (s)</w:t>
        <w:tab/>
        <w:tab/>
        <w:tab/>
        <w:tab/>
        <w:tab/>
        <w:tab/>
        <w:t># Wanted</w:t>
        <w:tab/>
        <w:tab/>
        <w:t>Points</w:t>
        <w:tab/>
        <w:tab/>
        <w:tab/>
        <w:t>Tot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______________________________</w:t>
        <w:tab/>
        <w:tab/>
        <w:t>_______</w:t>
        <w:tab/>
        <w:t>X</w:t>
        <w:tab/>
        <w:t>_______</w:t>
        <w:tab/>
        <w:t>=</w:t>
        <w:tab/>
        <w:t>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______________________________</w:t>
        <w:tab/>
        <w:tab/>
        <w:t>_______</w:t>
        <w:tab/>
        <w:t>X</w:t>
        <w:tab/>
        <w:t>_______</w:t>
        <w:tab/>
        <w:t>=</w:t>
        <w:tab/>
        <w:t>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 ______________________________</w:t>
        <w:tab/>
        <w:tab/>
        <w:t>_______</w:t>
        <w:tab/>
        <w:t>X</w:t>
        <w:tab/>
        <w:t>_______</w:t>
        <w:tab/>
        <w:t>=</w:t>
        <w:tab/>
        <w:t>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 ______________________________</w:t>
        <w:tab/>
        <w:tab/>
        <w:t>_______</w:t>
        <w:tab/>
        <w:t>X</w:t>
        <w:tab/>
        <w:t>_______</w:t>
        <w:tab/>
        <w:t>=</w:t>
        <w:tab/>
        <w:t>______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+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Total </w:t>
        <w:tab/>
        <w:tab/>
        <w:tab/>
        <w:t>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left"/>
        <w:rPr/>
      </w:pPr>
      <w:r>
        <w:rPr/>
        <w:t>Language Arts Teacher’s Signatu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Prize Request Form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Name</w:t>
        <w:tab/>
        <w:tab/>
        <w:t>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eacher</w:t>
        <w:tab/>
        <w:t>_________________________________________       Date</w:t>
        <w:tab/>
        <w:t>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eriod</w:t>
        <w:tab/>
        <w:tab/>
        <w:t>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IMS #</w:t>
        <w:tab/>
        <w:t>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ize (s)</w:t>
        <w:tab/>
        <w:tab/>
        <w:tab/>
        <w:tab/>
        <w:tab/>
        <w:tab/>
        <w:t># Wanted</w:t>
        <w:tab/>
        <w:tab/>
        <w:t>Points</w:t>
        <w:tab/>
        <w:tab/>
        <w:tab/>
        <w:t>Tot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______________________________</w:t>
        <w:tab/>
        <w:tab/>
        <w:t>_______</w:t>
        <w:tab/>
        <w:t>X</w:t>
        <w:tab/>
        <w:t>_______</w:t>
        <w:tab/>
        <w:t>=</w:t>
        <w:tab/>
        <w:t>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______________________________</w:t>
        <w:tab/>
        <w:tab/>
        <w:t>_______</w:t>
        <w:tab/>
        <w:t>X</w:t>
        <w:tab/>
        <w:t>_______</w:t>
        <w:tab/>
        <w:t>=</w:t>
        <w:tab/>
        <w:t>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 ______________________________</w:t>
        <w:tab/>
        <w:tab/>
        <w:t>_______</w:t>
        <w:tab/>
        <w:t>X</w:t>
        <w:tab/>
        <w:t>_______</w:t>
        <w:tab/>
        <w:t>=</w:t>
        <w:tab/>
        <w:t>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 ______________________________</w:t>
        <w:tab/>
        <w:tab/>
        <w:t>_______</w:t>
        <w:tab/>
        <w:t>X</w:t>
        <w:tab/>
        <w:t>_______</w:t>
        <w:tab/>
        <w:t>=</w:t>
        <w:tab/>
        <w:t>______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+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Total </w:t>
        <w:tab/>
        <w:tab/>
        <w:tab/>
        <w:t>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jc w:val="left"/>
        <w:rPr/>
      </w:pPr>
      <w:r>
        <w:rPr/>
        <w:t>Language Arts Teacher’s Signatu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864" w:right="864" w:gutter="0" w:header="0" w:top="144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 just want to tell you soon i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i just want to tell you soon i" w:hAnsi="i just want to tell you soon i" w:eastAsia="Times New Roman" w:cs="i just want to tell you soon i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4:38:00Z</dcterms:created>
  <dc:creator>Robeson County</dc:creator>
  <dc:description/>
  <cp:keywords/>
  <dc:language>en-US</dc:language>
  <cp:lastModifiedBy>pmsinstall</cp:lastModifiedBy>
  <cp:lastPrinted>2007-12-04T09:38:00Z</cp:lastPrinted>
  <dcterms:modified xsi:type="dcterms:W3CDTF">2007-12-04T14:38:00Z</dcterms:modified>
  <cp:revision>2</cp:revision>
  <dc:subject/>
  <dc:title>Prize Request Form</dc:title>
</cp:coreProperties>
</file>