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3715</wp:posOffset>
                </wp:positionH>
                <wp:positionV relativeFrom="paragraph">
                  <wp:posOffset>-654685</wp:posOffset>
                </wp:positionV>
                <wp:extent cx="1106170" cy="374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d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-51.55pt;mso-position-vertical-relative:text;margin-left:640.45pt;mso-position-horizontal-relative:text">
                <v:textbox>
                  <w:txbxContent>
                    <w:p>
                      <w:pPr>
                        <w:pStyle w:val="Heading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d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6515</wp:posOffset>
                </wp:positionH>
                <wp:positionV relativeFrom="paragraph">
                  <wp:posOffset>-197485</wp:posOffset>
                </wp:positionV>
                <wp:extent cx="1929130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assing – 8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nly 2 failed test are allowed per side.  If you fail any test after the number allowed per side, you must reread/retak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-15.55pt;mso-position-vertical-relative:text;margin-left:604.4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assing – 8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nly 2 failed test are allowed per side.  If you fail any test after the number allowed per side, you must reread/retak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-654685</wp:posOffset>
                </wp:positionV>
                <wp:extent cx="1746250" cy="648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Passing 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-51.55pt;mso-position-vertical-relative:text;margin-left:-7.5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Passing 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Student Name: __________________________________________________________________  </w:t>
      </w:r>
    </w:p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Communication Skills Teacher: ____________________________________________________</w:t>
        <w:tab/>
        <w:t>Grade: ______________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115</wp:posOffset>
                </wp:positionH>
                <wp:positionV relativeFrom="paragraph">
                  <wp:posOffset>41275</wp:posOffset>
                </wp:positionV>
                <wp:extent cx="3849370" cy="740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F (science fiction)</w:t>
                              <w:tab/>
                              <w:t>M (mystery)</w:t>
                              <w:tab/>
                              <w:t>HF (historical fict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F (realistic fiction)</w:t>
                              <w:tab/>
                              <w:t>F (fantasy)</w:t>
                              <w:tab/>
                              <w:t>MT (myth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 (legend)</w:t>
                              <w:tab/>
                              <w:tab/>
                              <w:t>FB (fable)</w:t>
                              <w:tab/>
                              <w:t>B (biography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autobiography)</w:t>
                              <w:tab/>
                              <w:t>P (poetry)</w:t>
                              <w:tab/>
                              <w:t>D (dram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58.3pt;mso-wrap-distance-left:9.05pt;mso-wrap-distance-right:9.05pt;mso-wrap-distance-top:0pt;mso-wrap-distance-bottom:0pt;margin-top:3.25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F (science fiction)</w:t>
                        <w:tab/>
                        <w:t>M (mystery)</w:t>
                        <w:tab/>
                        <w:t>HF (historical fict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F (realistic fiction)</w:t>
                        <w:tab/>
                        <w:t>F (fantasy)</w:t>
                        <w:tab/>
                        <w:t>MT (myth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 (legend)</w:t>
                        <w:tab/>
                        <w:tab/>
                        <w:t>FB (fable)</w:t>
                        <w:tab/>
                        <w:t>B (biography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(autobiography)</w:t>
                        <w:tab/>
                        <w:t>P (poetry)</w:t>
                        <w:tab/>
                        <w:t>D (dra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 </w:t>
      </w:r>
      <w:r>
        <w:rPr/>
        <w:t>ZPD Fiction __________________</w:t>
        <w:tab/>
        <w:tab/>
        <w:tab/>
        <w:tab/>
        <w:tab/>
        <w:tab/>
        <w:tab/>
        <w:tab/>
        <w:t xml:space="preserve"> ZPD        ZPD Nonfiction_____________________</w:t>
      </w:r>
    </w:p>
    <w:p>
      <w:pPr>
        <w:pStyle w:val="Normal"/>
        <w:rPr>
          <w:i/>
          <w:i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 xml:space="preserve">      F</w:t>
        <w:tab/>
        <w:tab/>
        <w:t xml:space="preserve">  </w:t>
        <w:tab/>
        <w:tab/>
        <w:tab/>
        <w:tab/>
        <w:tab/>
        <w:tab/>
        <w:tab/>
        <w:tab/>
        <w:tab/>
        <w:t xml:space="preserve">    </w:t>
        <w:tab/>
        <w:t xml:space="preserve">  </w:t>
        <w:tab/>
        <w:tab/>
      </w:r>
      <w:r>
        <w:rPr>
          <w:sz w:val="22"/>
        </w:rPr>
        <w:t xml:space="preserve">   </w:t>
      </w:r>
      <w:r>
        <w:rPr>
          <w:b/>
          <w:sz w:val="22"/>
        </w:rPr>
        <w:t>NF</w:t>
      </w:r>
    </w:p>
    <w:p>
      <w:pPr>
        <w:pStyle w:val="Heading4"/>
        <w:ind w:left="720" w:firstLine="720"/>
        <w:rPr>
          <w:i/>
          <w:i/>
        </w:rPr>
      </w:pPr>
      <w:r>
        <w:rPr/>
        <w:t xml:space="preserve">    </w:t>
      </w:r>
      <w:r>
        <w:rPr/>
        <w:t>CAL</w:t>
      </w:r>
      <w:r>
        <w:rPr>
          <w:b w:val="false"/>
          <w:i/>
        </w:rPr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                                                   </w:t>
      </w:r>
      <w:r>
        <w:rPr/>
        <w:t>636.366</w:t>
      </w:r>
    </w:p>
    <w:p>
      <w:pPr>
        <w:pStyle w:val="Heading3"/>
        <w:rPr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sz w:val="20"/>
        </w:rPr>
        <w:t xml:space="preserve">                                </w:t>
      </w:r>
      <w:r>
        <w:rPr/>
        <w:t>BIL</w:t>
      </w:r>
    </w:p>
    <w:p>
      <w:pPr>
        <w:pStyle w:val="Heading3"/>
        <w:rPr>
          <w:b w:val="false"/>
          <w:b w:val="false"/>
          <w:sz w:val="4"/>
        </w:rPr>
      </w:pPr>
      <w:r>
        <w:rPr>
          <w:b w:val="false"/>
          <w:sz w:val="4"/>
        </w:rPr>
        <w:tab/>
        <w:tab/>
        <w:tab/>
        <w:tab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6210"/>
        <w:gridCol w:w="1710"/>
        <w:gridCol w:w="1260"/>
        <w:gridCol w:w="1080"/>
        <w:gridCol w:w="990"/>
        <w:gridCol w:w="1350"/>
      </w:tblGrid>
      <w:tr>
        <w:trPr>
          <w:trHeight w:val="79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ue Date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le of Bo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iz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ing 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 Sc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’s Initials</w:t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PEMBROKE MIDDLE SCHOOL READING LOG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2007-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7:38:00Z</dcterms:created>
  <dc:creator>PMS</dc:creator>
  <dc:description/>
  <cp:keywords/>
  <dc:language>en-US</dc:language>
  <cp:lastModifiedBy>pmsinstall</cp:lastModifiedBy>
  <cp:lastPrinted>2007-06-12T13:39:00Z</cp:lastPrinted>
  <dcterms:modified xsi:type="dcterms:W3CDTF">2007-06-12T17:40:00Z</dcterms:modified>
  <cp:revision>3</cp:revision>
  <dc:subject/>
  <dc:title>Student Name: ___________________________________________________     </dc:title>
</cp:coreProperties>
</file>