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3235</wp:posOffset>
                </wp:positionH>
                <wp:positionV relativeFrom="paragraph">
                  <wp:posOffset>1145540</wp:posOffset>
                </wp:positionV>
                <wp:extent cx="1115695" cy="1828800"/>
                <wp:effectExtent l="5715" t="5080" r="5080" b="825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18288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732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/7 – Science – AM; Exploratory -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/8 – Math – AM; LA -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/9 – S. Studies - Lun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38.05pt;margin-top:90.2pt;width:87.8pt;height:143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/7 – Science – AM; Exploratory - PM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/8 – Math – AM; LA - PM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/9 – S. Studies - Lun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1609725</wp:posOffset>
                </wp:positionV>
                <wp:extent cx="1104900" cy="1364615"/>
                <wp:effectExtent l="5080" t="5715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36476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0588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MP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ADE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75pt;margin-top:126.75pt;width:86.95pt;height:107.4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MPACT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ADEM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8225</wp:posOffset>
                </wp:positionH>
                <wp:positionV relativeFrom="paragraph">
                  <wp:posOffset>3286125</wp:posOffset>
                </wp:positionV>
                <wp:extent cx="1104900" cy="2317115"/>
                <wp:effectExtent l="5080" t="8890" r="571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31696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34952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/2 – 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/3 – 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Grade (split morning &amp; afternoon sess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/4 – 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Grade (split morning &amp; afternoon sess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81.75pt;margin-top:258.75pt;width:86.95pt;height:182.4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/2 – 6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Grad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/3 – 7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Grade (split morning &amp; afternoon session)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/4 – 8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Grade (split morning &amp; afternoon sessi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5875</wp:posOffset>
                </wp:positionH>
                <wp:positionV relativeFrom="paragraph">
                  <wp:posOffset>3202940</wp:posOffset>
                </wp:positionV>
                <wp:extent cx="1057275" cy="1426210"/>
                <wp:effectExtent l="5715" t="6985" r="5080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7320" cy="142632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22483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/15 – 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/16 – 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/17 – 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25pt;margin-top:252.2pt;width:83.2pt;height:112.25pt;flip:x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/15 – 6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Grad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/16 – 7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Grad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/17 – 8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Gra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2964815</wp:posOffset>
                </wp:positionV>
                <wp:extent cx="8248650" cy="2476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0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28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7"/>
                              <w:gridCol w:w="1492"/>
                              <w:gridCol w:w="1538"/>
                              <w:gridCol w:w="1591"/>
                              <w:gridCol w:w="1648"/>
                              <w:gridCol w:w="1710"/>
                              <w:gridCol w:w="1710"/>
                              <w:gridCol w:w="1492"/>
                            </w:tblGrid>
                            <w:tr>
                              <w:trPr/>
                              <w:tc>
                                <w:tcPr>
                                  <w:tcW w:w="17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gust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ctober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anuary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49.5pt;height:19.5pt;mso-wrap-distance-left:9.05pt;mso-wrap-distance-right:9.05pt;mso-wrap-distance-top:0pt;mso-wrap-distance-bottom:0pt;margin-top:233.45pt;mso-position-vertical-relative:text;margin-left:3.3pt;mso-position-horizontal-relative:text">
                <v:textbox>
                  <w:txbxContent>
                    <w:tbl>
                      <w:tblPr>
                        <w:tblW w:w="128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7"/>
                        <w:gridCol w:w="1492"/>
                        <w:gridCol w:w="1538"/>
                        <w:gridCol w:w="1591"/>
                        <w:gridCol w:w="1648"/>
                        <w:gridCol w:w="1710"/>
                        <w:gridCol w:w="1710"/>
                        <w:gridCol w:w="1492"/>
                      </w:tblGrid>
                      <w:tr>
                        <w:trPr/>
                        <w:tc>
                          <w:tcPr>
                            <w:tcW w:w="17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gust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ctober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anuary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23335" cy="9620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Collaborative Planning Timelin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05pt;height:75.75pt;mso-wrap-distance-left:9.05pt;mso-wrap-distance-right:9.05pt;mso-wrap-distance-top:0pt;mso-wrap-distance-bottom:0pt;margin-top:0pt;mso-position-vertical-relative:text;margin-left:173.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Collaborative Planning Timeline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1990</wp:posOffset>
                </wp:positionH>
                <wp:positionV relativeFrom="paragraph">
                  <wp:posOffset>-459105</wp:posOffset>
                </wp:positionV>
                <wp:extent cx="3094990" cy="309499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elin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IMPACT ACADEMY</w:t>
                            </w:r>
                            <w:r>
                              <w:rPr/>
                              <w:t xml:space="preserve"> – August  6-10, 200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October</w:t>
                            </w:r>
                            <w:r>
                              <w:rPr/>
                              <w:t xml:space="preserve"> – Interim Team Meeting to discuss/plan school-wide unit of study – </w:t>
                            </w:r>
                            <w:r>
                              <w:rPr>
                                <w:b/>
                              </w:rPr>
                              <w:t>Care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egin product on 10/15 and end on 10/2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January </w:t>
                            </w:r>
                            <w:r>
                              <w:rPr/>
                              <w:t xml:space="preserve">– Interim Team Meetings to discuss/plan school-wide unit of study – </w:t>
                            </w:r>
                            <w:r>
                              <w:rPr>
                                <w:b/>
                              </w:rPr>
                              <w:t>Fami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egin product on 1/10 and end on 1/3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April</w:t>
                            </w:r>
                            <w:r>
                              <w:rPr/>
                              <w:t xml:space="preserve"> – Interim Team Meetings to discuss/plan school-wide unit of study – </w:t>
                            </w: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egin product on 5/27 and end on 6/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Delay in beginning product due to EO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43.7pt;mso-wrap-distance-left:9.05pt;mso-wrap-distance-right:9.05pt;mso-wrap-distance-top:0pt;mso-wrap-distance-bottom:0pt;margin-top:-36.1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elin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IMPACT ACADEMY</w:t>
                      </w:r>
                      <w:r>
                        <w:rPr/>
                        <w:t xml:space="preserve"> – August  6-10, 200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October</w:t>
                      </w:r>
                      <w:r>
                        <w:rPr/>
                        <w:t xml:space="preserve"> – Interim Team Meeting to discuss/plan school-wide unit of study – </w:t>
                      </w:r>
                      <w:r>
                        <w:rPr>
                          <w:b/>
                        </w:rPr>
                        <w:t>Career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Begin product on 10/15 and end on 10/2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 xml:space="preserve">January </w:t>
                      </w:r>
                      <w:r>
                        <w:rPr/>
                        <w:t xml:space="preserve">– Interim Team Meetings to discuss/plan school-wide unit of study – </w:t>
                      </w:r>
                      <w:r>
                        <w:rPr>
                          <w:b/>
                        </w:rPr>
                        <w:t>Famil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Begin product on 1/10 and end on 1/3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April</w:t>
                      </w:r>
                      <w:r>
                        <w:rPr/>
                        <w:t xml:space="preserve"> – Interim Team Meetings to discuss/plan school-wide unit of study – </w:t>
                      </w:r>
                      <w:r>
                        <w:rPr>
                          <w:b/>
                        </w:rPr>
                        <w:t>Environmen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Begin product on 5/27 and end on 6/6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spacing w:before="0" w:after="120"/>
                        <w:rPr/>
                      </w:pPr>
                      <w:r>
                        <w:rPr/>
                        <w:t>Delay in beginning product due to EOG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7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elin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7:41:00Z</dcterms:created>
  <dc:creator>Debbie</dc:creator>
  <dc:description/>
  <cp:keywords/>
  <dc:language>en-US</dc:language>
  <cp:lastModifiedBy>mannk.pms</cp:lastModifiedBy>
  <cp:lastPrinted>2007-09-10T12:35:00Z</cp:lastPrinted>
  <dcterms:modified xsi:type="dcterms:W3CDTF">2007-11-17T16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62651033</vt:lpwstr>
  </property>
</Properties>
</file>