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:</w:t>
        <w:tab/>
        <w:tab/>
        <w:t>Parent(s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:</w:t>
        <w:tab/>
        <w:t>Pembroke Middl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>January 3, 200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:</w:t>
        <w:tab/>
        <w:tab/>
        <w:t>Tutor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Parent(s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e will begin our first round of tutoring on January 8, 2008.  The first round will run from January 8 – February 14, 2008.  Your child (_________________________________) has been chosen to participate in this first round of tutoring for ___________________.  The tutoring sessions will be held on Tuesdays and Thursdays from 3:05 until 4:15.  It is imperative that your child attends each tutoring session.  If your child rides a bus, transportation will be provided; if your child is a car rider he or she must be picked up at 4:15.  We would like to thank you for your continued support in our many efforts of providing your child with an exemplary education.  Please take a moment and provide us with the following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nt Signature:  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us Number:</w:t>
        <w:tab/>
        <w:t xml:space="preserve">     ____________________________________________________________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:</w:t>
        <w:tab/>
        <w:tab/>
        <w:t>Parent(s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:</w:t>
        <w:tab/>
        <w:t>Pembroke Middl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>January 3, 200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:</w:t>
        <w:tab/>
        <w:tab/>
        <w:t>Tutor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Parent(s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e will begin our first round of tutoring on January 8, 2008.  The first round will run from January 8 – February 14, 2008.  Your child (_________________________________) has been chosen to participate in the first round of tutoring for ___________________.  The tutoring sessions will be held on Tuesdays and Thursdays from 3:05 until 4:15.  It is imperative that your child attends each tutoring session.  If your child rides a bus, transportation will be provided; if your child is a car rider he or she must be picked up at 4:15.    We would like to thank you for your continued support in our many efforts of providing your child with an exemplary education.  Please take a moment and provide us with the following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nt Signature:  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s Number:</w:t>
        <w:tab/>
        <w:t xml:space="preserve">     ____________________________________________________________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1:49:00Z</dcterms:created>
  <dc:creator>Debbie</dc:creator>
  <dc:description/>
  <cp:keywords/>
  <dc:language>en-US</dc:language>
  <cp:lastModifiedBy>PMS217-23</cp:lastModifiedBy>
  <cp:lastPrinted>2008-01-02T09:50:00Z</cp:lastPrinted>
  <dcterms:modified xsi:type="dcterms:W3CDTF">2008-01-02T14:51:00Z</dcterms:modified>
  <cp:revision>4</cp:revision>
  <dc:subject/>
  <dc:title/>
</cp:coreProperties>
</file>