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Media and technology resources are used flexibly by teachers, parents, and student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48 laptops and support for parental check-ou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arents will attend a training session on proper care, use, and liability of lapt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additional ongoing parental training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35:00Z</dcterms:created>
  <dc:creator>mannk.pms</dc:creator>
  <dc:description/>
  <cp:keywords/>
  <dc:language>en-US</dc:language>
  <cp:lastModifiedBy>mannk.pms</cp:lastModifiedBy>
  <cp:lastPrinted>2007-11-16T12:00:00Z</cp:lastPrinted>
  <dcterms:modified xsi:type="dcterms:W3CDTF">2007-11-17T14:32:00Z</dcterms:modified>
  <cp:revision>4</cp:revision>
  <dc:subject/>
  <dc:title>IMPACT II Evaluation Plan</dc:title>
</cp:coreProperties>
</file>