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Teachers, parents and students utilize 21st Century Skills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Enlist external support to provide media and technology professional development to staff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SMARTBoard October Retre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INTEL Teach Training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17:00Z</dcterms:created>
  <dc:creator>mannk.pms</dc:creator>
  <dc:description/>
  <cp:keywords/>
  <dc:language>en-US</dc:language>
  <cp:lastModifiedBy>pmsinstall</cp:lastModifiedBy>
  <cp:lastPrinted>2007-11-16T12:00:00Z</cp:lastPrinted>
  <dcterms:modified xsi:type="dcterms:W3CDTF">2007-11-16T18:49:00Z</dcterms:modified>
  <cp:revision>3</cp:revision>
  <dc:subject/>
  <dc:title>IMPACT II Evaluation Plan</dc:title>
</cp:coreProperties>
</file>